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1.pct" ContentType="image/x-pict"/>
  <Override PartName="/word/media/image23.png" ContentType="image/png"/>
  <Override PartName="/word/media/image20.pct" ContentType="image/x-pict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ct" ContentType="image/x-pict"/>
  <Override PartName="/word/media/image4.png" ContentType="image/png"/>
  <Override PartName="/word/media/image34.png" ContentType="image/png"/>
  <Override PartName="/word/media/image27.png" ContentType="image/png"/>
  <Override PartName="/word/media/image25.png" ContentType="image/png"/>
  <Override PartName="/word/media/image22.pct" ContentType="image/x-pict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7.pct" ContentType="image/x-pict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9.pct" ContentType="image/x-pict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BOS 035 </w:t>
      </w:r>
      <w:r>
        <w:rPr>
          <w:rFonts w:eastAsia="Times New Roman" w:cs="MyriadPro-SemiboldSemiCn;Times" w:ascii="MyriadPro-SemiboldSemiCn;Times" w:hAnsi="MyriadPro-SemiboldSemiCn;Times"/>
        </w:rPr>
        <w:t>Web Quest: Beginning Internet Skills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198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649" r="-21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5630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044</w:t>
      </w:r>
      <w:r>
        <w:rPr>
          <w:rFonts w:eastAsia="Times New Roman" w:cs="MyriadPro-SemiboldSemiCn;Times" w:ascii="MyriadPro-SemiboldSemiCn;Times" w:hAnsi="MyriadPro-SemiboldSemiCn;Times"/>
        </w:rPr>
        <w:t xml:space="preserve"> Skill Building for Keyboarders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34100" cy="132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579120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BOS 60ABC </w:t>
      </w:r>
      <w:r>
        <w:rPr>
          <w:rFonts w:eastAsia="Times New Roman" w:cs="MyriadPro-SemiboldSemiCn;Times" w:ascii="MyriadPro-SemiboldSemiCn;Times" w:hAnsi="MyriadPro-SemiboldSemiCn;Times"/>
        </w:rPr>
        <w:t>Beginning Computer Keyboarding  (ESL)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299200" cy="119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72200" cy="609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59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32500" cy="130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21400" cy="63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72200" cy="67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70A</w:t>
      </w:r>
      <w:r>
        <w:rPr>
          <w:rFonts w:eastAsia="Times New Roman" w:cs="MyriadPro-SemiboldSemiCn;Times" w:ascii="MyriadPro-SemiboldSemiCn;Times" w:hAnsi="MyriadPro-SemiboldSemiCn;Times"/>
        </w:rPr>
        <w:t xml:space="preserve"> Spelling  (2004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59500" cy="140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362700" cy="97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70B</w:t>
      </w:r>
      <w:r>
        <w:rPr>
          <w:rFonts w:eastAsia="Times New Roman" w:cs="MyriadPro-SemiboldSemiCn;Times" w:ascii="MyriadPro-SemiboldSemiCn;Times" w:hAnsi="MyriadPro-SemiboldSemiCn;Times"/>
        </w:rPr>
        <w:t xml:space="preserve"> Vocabulary Building  (2004)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137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18200" cy="990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BOS 70C </w:t>
      </w:r>
      <w:r>
        <w:rPr>
          <w:rFonts w:eastAsia="Times New Roman" w:cs="MyriadPro-SemiboldSemiCn;Times" w:ascii="MyriadPro-SemiboldSemiCn;Times" w:hAnsi="MyriadPro-SemiboldSemiCn;Times"/>
        </w:rPr>
        <w:t>Programmed Writing Skills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21400" cy="1168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5791200" cy="1181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76</w:t>
      </w:r>
      <w:r>
        <w:rPr>
          <w:rFonts w:eastAsia="Times New Roman" w:cs="MyriadPro-SemiboldSemiCn;Times" w:ascii="MyriadPro-SemiboldSemiCn;Times" w:hAnsi="MyriadPro-SemiboldSemiCn;Times"/>
        </w:rPr>
        <w:t xml:space="preserve"> Electronic 10-Key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34100" cy="1079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72200" cy="140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114</w:t>
      </w:r>
      <w:r>
        <w:rPr>
          <w:rFonts w:eastAsia="Times New Roman" w:cs="MyriadPro-SemiboldSemiCn;Times" w:ascii="MyriadPro-SemiboldSemiCn;Times" w:hAnsi="MyriadPro-SemiboldSemiCn;Times"/>
        </w:rPr>
        <w:t xml:space="preserve"> Beginning Word Processing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  <w:b/>
          <w:b/>
        </w:rPr>
      </w:pPr>
      <w:r>
        <w:rPr>
          <w:rFonts w:eastAsia="Times New Roman" w:cs="MyriadPro-SemiboldSemiCn;Times" w:ascii="MyriadPro-SemiboldSemiCn;Times" w:hAnsi="MyriadPro-SemiboldSemiCn;Times"/>
          <w:b/>
        </w:rPr>
        <w:t>2009 DB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Students will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 xml:space="preserve">1. create and edit a word processing docume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 xml:space="preserve">2. perform the steps to find and replace text and move and copy tex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3. use the word processing tools: Spelling, Grammar, Thesaurus, AutoCorrect.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4. apply character formatting to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*Given a list of customer names and addresses, students will keyboard boilerplate text for a letter, enter customer data into an Access data source, then complete the procedure to create a successful mail merge.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*Given a list of variables, students will c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  <w:color w:val="000000"/>
          <w:sz w:val="22"/>
        </w:rPr>
      </w:pPr>
      <w:r>
        <w:rPr>
          <w:rFonts w:eastAsia="Times New Roman" w:cs="MyriadPro-SemiboldSemiCn;Times" w:ascii="MyriadPro-SemiboldSemiCn;Times" w:hAnsi="MyriadPro-SemiboldSemiCn;Times"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32500" cy="182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690" r="-210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84900" cy="176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5" t="-714" r="-205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115</w:t>
      </w:r>
      <w:r>
        <w:rPr>
          <w:rFonts w:eastAsia="Times New Roman" w:cs="MyriadPro-SemiboldSemiCn;Times" w:ascii="MyriadPro-SemiboldSemiCn;Times" w:hAnsi="MyriadPro-SemiboldSemiCn;Times"/>
        </w:rPr>
        <w:t xml:space="preserve"> Intermediate Word Processing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97600" cy="1816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4" t="-694" r="-204" b="-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MyriadPro-SemiboldSemiCn;Times" w:ascii="MyriadPro-SemiboldSemiCn;Times" w:hAnsi="MyriadPro-SemiboldSemiCn;Times"/>
          <w:b/>
        </w:rPr>
        <w:t xml:space="preserve">09 DB: </w:t>
      </w:r>
      <w:r>
        <w:rPr>
          <w:rFonts w:eastAsia="Times New Roman" w:cs="LucidaGrande;Times" w:ascii="LucidaGrande;Times" w:hAnsi="LucidaGrande;Times"/>
          <w:b/>
          <w:color w:val="000000"/>
          <w:sz w:val="22"/>
        </w:rPr>
        <w:t>Students will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 xml:space="preserve">1. produce a comprehensive document that includes headers, footers, end-notes/footnotes, an outline, an index, and a table of conten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 xml:space="preserve">2. create tables capable of performing mathematical calculations. </w:t>
      </w:r>
    </w:p>
    <w:p>
      <w:pPr>
        <w:pStyle w:val="Normal"/>
        <w:widowControl w:val="false"/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3. utilize Word's templa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color w:val="000000"/>
          <w:sz w:val="22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Students will: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*Construct an online form template that will allow employees to purchase a priority parking permit. The student will organize the form to include options for several credit card types, dates of expiration, security control numbers, and whic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223000" cy="210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4" t="-599" r="-204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120</w:t>
      </w:r>
      <w:r>
        <w:rPr>
          <w:rFonts w:eastAsia="Times New Roman" w:cs="MyriadPro-SemiboldSemiCn;Times" w:ascii="MyriadPro-SemiboldSemiCn;Times" w:hAnsi="MyriadPro-SemiboldSemiCn;Times"/>
        </w:rPr>
        <w:t xml:space="preserve"> Computer Keyboarding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97600" cy="153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337300" cy="1244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09 DB:</w:t>
      </w:r>
    </w:p>
    <w:p>
      <w:pPr>
        <w:pStyle w:val="Normal"/>
        <w:rPr>
          <w:b/>
          <w:b/>
          <w:sz w:val="28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Upon, completion of the course, students will be able to keyboard 30 words per minute or more on paragraphs of average syllabic intensity for an A grade; 25 words per minute for a B grade; and 20 words per minute for a C grade, making no more than 1 error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rFonts w:eastAsia="Times New Roman" w:cs="LucidaGrande;Times" w:ascii="LucidaGrande;Times" w:hAnsi="LucidaGrande;Times"/>
          <w:color w:val="000000"/>
          <w:sz w:val="22"/>
        </w:rPr>
        <w:t>Students will be able, after taking practice timed writings, to interpret their incorrect keystrokes, then follow the recommended reinforcement drills to ensure a better timed writing in succeeding trials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122ABC</w:t>
      </w:r>
      <w:r>
        <w:rPr>
          <w:rFonts w:eastAsia="Times New Roman" w:cs="MyriadPro-SemiboldSemiCn;Times" w:ascii="MyriadPro-SemiboldSemiCn;Times" w:hAnsi="MyriadPro-SemiboldSemiCn;Times"/>
          <w:sz w:val="28"/>
        </w:rPr>
        <w:t xml:space="preserve"> Machine Transcription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19800" cy="1282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867400" cy="1130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9 DB: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 xml:space="preserve">Students will be able t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1. Operate correctly transcribing machines and comput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 xml:space="preserve">2. Produce business letters, memos, and other business documents in correct format. </w:t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3. Demonstrate correct punctuation, capitalization, and number style in all transcrip</w:t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Machine transcription combines the skills of keyboard, oral and written communications, listening, and decision making. A transcriptionist must be capable at simultaneously operating the equipment and applying the cognitive skills of spelling, punc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drawing>
          <wp:inline distT="0" distB="0" distL="0" distR="0">
            <wp:extent cx="6248400" cy="800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801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aption"/>
        <w:rPr/>
      </w:pPr>
      <w:r>
        <w:rPr/>
        <w:t>09 DB 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Students will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 xml:space="preserve">1. Operate correctly transcribing machines and computer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 xml:space="preserve">2. Produce business letters, memos, and other business documents in correct forma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 xml:space="preserve">3. Demonstrate correct punctuation, capitalization, </w:t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and number style in all transcri</w:t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Machine transcription combines the skills of keyboard, oral and written communications, listening, and decision making. A transcriptionist must be capable at simultaneously operating the equipment and applying the cognitive skills of spelling, punctu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drawing>
          <wp:inline distT="0" distB="0" distL="0" distR="0">
            <wp:extent cx="6184900" cy="889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23000" cy="787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09 DB: 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 xml:space="preserve">Students will be able t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1. Operate correctly transcribing machines and comput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 xml:space="preserve">2. Produce business letters, memos, and other business documents in correct format. </w:t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3. Demonstrate correct punctuation, capitalization, and number style in all transcrip</w:t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</w:r>
    </w:p>
    <w:p>
      <w:pPr>
        <w:pStyle w:val="Normal"/>
        <w:rPr>
          <w:rFonts w:ascii="LucidaGrande;Times" w:hAnsi="LucidaGrande;Times" w:eastAsia="Times New Roman" w:cs="LucidaGrande;Times"/>
          <w:b/>
          <w:b/>
          <w:color w:val="000000"/>
          <w:sz w:val="22"/>
        </w:rPr>
      </w:pPr>
      <w:r>
        <w:rPr>
          <w:rFonts w:eastAsia="Times New Roman" w:cs="LucidaGrande;Times" w:ascii="LucidaGrande;Times" w:hAnsi="LucidaGrande;Times"/>
          <w:b/>
          <w:color w:val="000000"/>
          <w:sz w:val="22"/>
        </w:rPr>
        <w:t>Machine transcription combines the skills of keyboard, oral and written communications, listening, and decision making. A transcriptionist must be capable at simultaneously operating the equipment and applying the cognitive skills of spelling, punctuation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163A</w:t>
      </w:r>
      <w:r>
        <w:rPr>
          <w:rFonts w:eastAsia="Times New Roman" w:cs="MyriadPro-SemiboldSemiCn;Times" w:ascii="MyriadPro-SemiboldSemiCn;Times" w:hAnsi="MyriadPro-SemiboldSemiCn;Times"/>
        </w:rPr>
        <w:t xml:space="preserve"> Professional Office Procedures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350000" cy="1282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70600" cy="965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163B</w:t>
      </w:r>
      <w:r>
        <w:rPr>
          <w:rFonts w:eastAsia="Times New Roman" w:cs="MyriadPro-SemiboldSemiCn;Times" w:ascii="MyriadPro-SemiboldSemiCn;Times" w:hAnsi="MyriadPro-SemiboldSemiCn;Times"/>
        </w:rPr>
        <w:t xml:space="preserve"> Records Management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172200" cy="146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5994400" cy="1130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163C</w:t>
      </w:r>
      <w:r>
        <w:rPr>
          <w:rFonts w:eastAsia="Times New Roman" w:cs="MyriadPro-SemiboldSemiCn;Times" w:ascii="MyriadPro-SemiboldSemiCn;Times" w:hAnsi="MyriadPro-SemiboldSemiCn;Times"/>
        </w:rPr>
        <w:t xml:space="preserve"> Travel and Conference Arrangements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  <w:b/>
          <w:b/>
        </w:rPr>
      </w:pPr>
      <w:r>
        <w:rPr>
          <w:rFonts w:eastAsia="Times New Roman" w:cs="MyriadPro-SemiboldSemiCn;Times" w:ascii="MyriadPro-SemiboldSemiCn;Times" w:hAnsi="MyriadPro-SemiboldSemiCn;Times"/>
          <w:b/>
        </w:rPr>
        <w:drawing>
          <wp:inline distT="0" distB="0" distL="0" distR="0">
            <wp:extent cx="6184900" cy="1206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  <w:b/>
          <w:b/>
        </w:rPr>
      </w:pPr>
      <w:r>
        <w:rPr>
          <w:rFonts w:eastAsia="Times New Roman" w:cs="MyriadPro-SemiboldSemiCn;Times" w:ascii="MyriadPro-SemiboldSemiCn;Times" w:hAnsi="MyriadPro-SemiboldSemiCn;Times"/>
          <w:b/>
        </w:rPr>
        <w:drawing>
          <wp:inline distT="0" distB="0" distL="0" distR="0">
            <wp:extent cx="6083300" cy="1219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  <w:b/>
          <w:b/>
        </w:rPr>
      </w:pPr>
      <w:r>
        <w:rPr>
          <w:rFonts w:eastAsia="Times New Roman" w:cs="MyriadPro-SemiboldSemiCn;Times" w:ascii="MyriadPro-SemiboldSemiCn;Times" w:hAnsi="MyriadPro-SemiboldSemiCn;Times"/>
          <w:b/>
        </w:rPr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  <w:b/>
          <w:b/>
        </w:rPr>
      </w:pPr>
      <w:r>
        <w:rPr>
          <w:rFonts w:eastAsia="Times New Roman" w:cs="MyriadPro-SemiboldSemiCn;Times" w:ascii="MyriadPro-SemiboldSemiCn;Times" w:hAnsi="MyriadPro-SemiboldSemiCn;Times"/>
          <w:b/>
        </w:rPr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BOS 213 </w:t>
      </w:r>
      <w:r>
        <w:rPr>
          <w:rFonts w:eastAsia="Times New Roman" w:cs="MyriadPro-SemiboldSemiCn;Times" w:ascii="MyriadPro-SemiboldSemiCn;Times" w:hAnsi="MyriadPro-SemiboldSemiCn;Times"/>
        </w:rPr>
        <w:t>Internship in Business and Information Systems  (2000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527800" cy="2514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4" t="-503" r="-194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>BOS 230AB</w:t>
      </w:r>
      <w:r>
        <w:rPr>
          <w:rFonts w:eastAsia="Times New Roman" w:cs="MyriadPro-SemiboldSemiCn;Times" w:ascii="MyriadPro-SemiboldSemiCn;Times" w:hAnsi="MyriadPro-SemiboldSemiCn;Times"/>
        </w:rPr>
        <w:t xml:space="preserve"> Medical Terminology  (2004)</w:t>
      </w:r>
    </w:p>
    <w:p>
      <w:pPr>
        <w:pStyle w:val="Heading1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t>A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210300" cy="149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81700" cy="1104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97600" cy="152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84900" cy="1066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</w:rPr>
        <w:t xml:space="preserve">BOS 232A </w:t>
      </w:r>
      <w:r>
        <w:rPr>
          <w:rFonts w:eastAsia="Times New Roman" w:cs="MyriadPro-SemiboldSemiCn;Times" w:ascii="MyriadPro-SemiboldSemiCn;Times" w:hAnsi="MyriadPro-SemiboldSemiCn;Times"/>
        </w:rPr>
        <w:t>Medical Transcription  (2004)</w:t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19800" cy="1117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19800" cy="1041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  <w:b/>
          <w:b/>
          <w:sz w:val="28"/>
        </w:rPr>
      </w:pPr>
      <w:r>
        <w:rPr>
          <w:rFonts w:eastAsia="Times New Roman" w:cs="MyriadPro-SemiboldSemiCn;Times" w:ascii="MyriadPro-SemiboldSemiCn;Times" w:hAnsi="MyriadPro-SemiboldSemiCn;Times"/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BOS 232B </w:t>
      </w:r>
      <w:r>
        <w:rPr>
          <w:rFonts w:eastAsia="Times New Roman" w:cs="MyriadPro-SemiboldSemiCn;Times" w:ascii="MyriadPro-SemiboldSemiCn;Times" w:hAnsi="MyriadPro-SemiboldSemiCn;Times"/>
        </w:rPr>
        <w:t>Medical Transcription  (2004)</w:t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19800" cy="139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5994400" cy="977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</w:r>
    </w:p>
    <w:p>
      <w:pPr>
        <w:pStyle w:val="Normal"/>
        <w:rPr/>
      </w:pPr>
      <w:r>
        <w:rPr>
          <w:b/>
          <w:sz w:val="28"/>
        </w:rPr>
        <w:t xml:space="preserve">BOS 232C </w:t>
      </w:r>
      <w:r>
        <w:rPr>
          <w:rFonts w:eastAsia="Times New Roman" w:cs="MyriadPro-SemiboldSemiCn;Times" w:ascii="MyriadPro-SemiboldSemiCn;Times" w:hAnsi="MyriadPro-SemiboldSemiCn;Times"/>
        </w:rPr>
        <w:t>Medical Transcription  (2004)</w:t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19800" cy="1600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yriadPro-SemiboldSemiCn;Times" w:hAnsi="MyriadPro-SemiboldSemiCn;Times" w:eastAsia="Times New Roman" w:cs="MyriadPro-SemiboldSemiCn;Times"/>
        </w:rPr>
      </w:pPr>
      <w:r>
        <w:rPr>
          <w:rFonts w:eastAsia="Times New Roman" w:cs="MyriadPro-SemiboldSemiCn;Times" w:ascii="MyriadPro-SemiboldSemiCn;Times" w:hAnsi="MyriadPro-SemiboldSemiCn;Times"/>
        </w:rPr>
        <w:drawing>
          <wp:inline distT="0" distB="0" distL="0" distR="0">
            <wp:extent cx="6083300" cy="148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Pro-SemiboldSemiCn">
    <w:altName w:val="Times"/>
    <w:charset w:val="4d"/>
    <w:family w:val="swiss"/>
    <w:pitch w:val="default"/>
  </w:font>
  <w:font w:name="LucidaGrande">
    <w:altName w:val="Time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ct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51:00Z</dcterms:created>
  <dc:creator>Sara McKinnon</dc:creator>
  <dc:description/>
  <dc:language>en-US</dc:language>
  <cp:lastModifiedBy>Sara McKinnon</cp:lastModifiedBy>
  <dcterms:modified xsi:type="dcterms:W3CDTF">2009-10-19T01:04:00Z</dcterms:modified>
  <cp:revision>5</cp:revision>
  <dc:subject/>
  <dc:title/>
</cp:coreProperties>
</file>